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074746811"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283514599"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49331744"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